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07» августа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598" w:hanging="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О разработке проекта планировки территории с проектом межевания в его составе в границах ул. Ломоносова – просп. Советский – ул. Марш. Борзо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нтральном районе</w:t>
      </w:r>
    </w:p>
    <w:p>
      <w:pPr>
        <w:pStyle w:val="Normal"/>
        <w:tabs>
          <w:tab w:val="clear" w:pos="708"/>
          <w:tab w:val="left" w:pos="5400" w:leader="none"/>
        </w:tabs>
        <w:ind w:right="423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6, ч. 1, ст. 48 Градостроительного кодекса Российской Федерации, ст. 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 146, в целях обеспечения устойчивого развития территорий, выделения элементов планировочной структуры (кварталов, микрорайонов, иных объектов), установления границ земельных участков, предназначенных для строительства и реконструкции линейных объек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1.1 выступить заказчиком по разработке проекта планировки территории с проектом межевания в его составе в граница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л. Ломоносова – просп. Советский – ул. Марш. Борзо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нтральном район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1.2 подготовить задание на разработку проекта планировки территории с проектом межевания в его составе в граница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л. Ломоносова – просп. Советский – ул. Марш. Борзо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нтральном районе и план границ в срок до 01.09.2014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.с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6, 48 Градостроительного кодекса Российской Федерации, ст.ст. 26, 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 14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азработчи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 получить в комитете архитектуры и строительства администрации городского округа «Город Калининград» план границ и задание на разработку проекта планировки территории с проектом межевания в его составе в граница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л. Ломоносова – просп. Советский – ул. Марш. Борзо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нтральном район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 в срок до 15.08.2015 передать экземпляр разработанной документации на бумажном носителе и в электронном виде в комитет архитектуры и строительства администрации городского округа «Город Калининград» для согла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 осуществить проверку проекта планировки территории с проектом межевания в его составе в граница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л. Ломоносова – просп. Советский – ул. Марш. Борзо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нтральном районе на соответствие требованиям, установленным частью 10 ст. 45 Градостроительного кодекса Российской Федерации, и заданию на разработку документации по планировке территории;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 по результатам проверки подготовить заключение по проекту планировки территории с проектом межевания в его составе в границах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 Ломоносова – просп. Советский – ул. Марш. Борзов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тральном районе для обязательного рассмотрения проекта на публичных слушаниях или заключение об отклонении документации и направлении её на доработ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 до проведения публичных слушаний разместить разработанный проект планировки территории с проектом межевания в его составе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175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ского округа                                                           Н.А. Дмитри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07:00Z</dcterms:created>
  <dc:creator>Klimova I.B.</dc:creator>
  <dc:description/>
  <cp:keywords/>
  <dc:language>en-US</dc:language>
  <cp:lastModifiedBy>Матюшина Ольга Александровна (OLGA1 - Матюшина)</cp:lastModifiedBy>
  <cp:lastPrinted>2014-07-23T14:36:00Z</cp:lastPrinted>
  <dcterms:modified xsi:type="dcterms:W3CDTF">2014-08-12T13:10:00Z</dcterms:modified>
  <cp:revision>3</cp:revision>
  <dc:subject/>
  <dc:title>РОССИЙСКАЯ ФЕДЕРАЦИЯ</dc:title>
</cp:coreProperties>
</file>